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564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 xml:space="preserve">19 Febbraio 2003 </w:t>
            </w:r>
            <w:r>
              <w:rPr>
                <w:color w:val="FF0000"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60</w:t>
            </w:r>
            <w:r>
              <w:rPr>
                <w:color w:val="FF0000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A. Mori ( ex via del Teatro )  </w:t>
            </w:r>
            <w:r>
              <w:rPr/>
              <w:t>___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79 porz., 130 </w:t>
            </w:r>
            <w:r>
              <w:rPr/>
              <w:t>_____________</w:t>
            </w:r>
            <w:r>
              <w:rPr>
                <w:color w:val="FF0000"/>
              </w:rPr>
              <w:t xml:space="preserve">  </w:t>
            </w:r>
            <w:r>
              <w:rPr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28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-1783715</wp:posOffset>
                      </wp:positionV>
                      <wp:extent cx="32137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7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102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145" t="5095" r="31038" b="319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102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05pt;height:138.55pt;mso-wrap-distance-left:9.05pt;mso-wrap-distance-right:9.05pt;mso-wrap-distance-top:0pt;mso-wrap-distance-bottom:0pt;margin-top:-140.45pt;mso-position-vertical-relative:text;margin-left:13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02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145" t="5095" r="31038" b="31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36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78790</wp:posOffset>
                      </wp:positionV>
                      <wp:extent cx="6622415" cy="44538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5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61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6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50.7pt;mso-wrap-distance-left:9.05pt;mso-wrap-distance-right:9.05pt;mso-wrap-distance-top:0pt;mso-wrap-distance-bottom:0pt;margin-top:37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61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6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22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06T10:21:00Z</cp:lastPrinted>
  <dcterms:modified xsi:type="dcterms:W3CDTF">2004-04-29T07:17:00Z</dcterms:modified>
  <cp:revision>68</cp:revision>
  <dc:subject/>
  <dc:title>COMUNE DI  </dc:title>
</cp:coreProperties>
</file>